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１２月１０日浜松医科大学において行われる「汎用輸液ポンプ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１２月１０日浜松医科大学において行われる「汎用輸液ポンプ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10-28T18:32:00Z</dcterms:modified>
  <cp:revision>57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芝田 結</vt:lpwstr>
  </property>
</Properties>
</file>